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ЕПОДОБНИ ТЕОДОСИЙ ТЪРНОВСКИ</w:t>
      </w:r>
    </w:p>
    <w:p>
      <w:pPr>
        <w:pStyle w:val="Normal"/>
        <w:rPr/>
      </w:pPr>
      <w:r>
        <w:rPr/>
        <w:t>Учредитель</w:t>
      </w:r>
      <w:r>
        <w:rPr>
          <w:lang w:val="en-US"/>
        </w:rPr>
        <w:t>: BALKAN SPORTS CL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еподобный Теодосий Тырновский - преславный болгарский святой 14 века. Он подвизался сначала на Святой Афонской горе, а потом основал свою обитель возле современного города Килифарево, около Тырново. Святой Теодосий был знаменитым наставником множества монахов, среди которых был и последний болгарский патриарх Евтимий Тырновский. Теодосий Тырновский боролся за чистую православную веру, искоренял всякую ересь, был учителем по благочестию, пламенным молитвенником и пророком, он предсказал и падение Болгарии под турецким игом. Святой Теодосий и сегодня неотступно заботится о болгарском народе и своими молитвами просит у Господа нашего прощение грехов наших и спасение человеческой души.</w:t>
        <w:br/>
        <w:t>Диплом выдается всем радиолюбителям, осуществившим двухсторонние радиосвязи с членами BALKAN SPORTS CLUB и болгарскими любительскими радиостанциями.</w:t>
        <w:br/>
        <w:t xml:space="preserve">Для получения диплома необходимо набрать 100 очков (для UA9, UA0, UN, UK, EX - 50 очков), 20 из них должны быть получены за связи с членами клуба. </w:t>
        <w:br/>
        <w:t>Прикладывать QSL-карточки не требуется.</w:t>
        <w:br/>
        <w:t>Засчитываются связи, проведенные после 1 января 2000 года на любых диапазонах любыми видами модуляции.</w:t>
        <w:br/>
        <w:t>Заявка составляется на основании выписки из аппаратного журнала в алфавитном порядке позывных с указанием даты и времени связи.</w:t>
        <w:br/>
        <w:t>Стоимость диплома - 3 Евро, или 5 US$ или 10 IRC.</w:t>
        <w:br/>
        <w:t>Начисление очков:</w:t>
        <w:br/>
        <w:t>1.Club Station and Special Club's calls: LZ1KZA, LZ5A, LZ3EYAC, LZ26ZA, LZ125O, LZ126O, LZ127LO, LZ128LO, LZ1195IR, LZ13ARDF, LZ130B - 10 points</w:t>
        <w:br/>
        <w:t>2. Members: LZ1ASP, LZ1BDX, LZ1CAR, LZ1CNN, LZ1DP, LZ1DSK, LZ1FI, LZ1GAV, LZ1GC, LZ1GKT, LZ1MC, LZ1RT, LZ1WR, LZ1WX, LZ1ZF, LZ3FB, LZ3GA, LZ3HI, LZ3NN, LZ35ZF, LZ5SZ, LZ7T, YI9LZ - 3 points</w:t>
        <w:br/>
        <w:t>3. Все остальные станции Болгарии - 1 очко.</w:t>
        <w:br/>
        <w:t>Заявку направлять по адресу:</w:t>
        <w:br/>
        <w:t>Balkan Contest Club LZ1KZA, P.O. Box 36, 4300 Karlovo, Bulgar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D (BALATON DIPLOMA)</w:t>
      </w:r>
    </w:p>
    <w:p>
      <w:pPr>
        <w:pStyle w:val="Normal"/>
        <w:rPr/>
      </w:pPr>
      <w:r>
        <w:rPr/>
        <w:t>Учредитель</w:t>
      </w:r>
      <w:r>
        <w:rPr>
          <w:lang w:val="en-US"/>
        </w:rPr>
        <w:t>: Radio Club Siofok</w:t>
      </w:r>
    </w:p>
    <w:p>
      <w:pPr>
        <w:pStyle w:val="Normal"/>
        <w:rPr/>
      </w:pPr>
      <w:r>
        <w:rPr/>
        <w:t>Диплом выдается всем операторам и наблюдателям, которые после 1 января 1967 года провели необходимое количество связей.</w:t>
        <w:br/>
        <w:t>Венгерским станциям необходимо набрать 50 очков, как минимум 3 связи должны быть проведены с членами радиоклуба г.Шиофок.</w:t>
        <w:br/>
        <w:t>Европейским станциям необходимо набрать 30 очков, как минимум 2 связи должны быть проведены с членами радиоклуба г.Шиофок.</w:t>
        <w:br/>
        <w:t>DX станциям необходимо набрать 15 очков, как минимум 1 связь должна быть проведена с членом радиоклуба г.Шиофок.</w:t>
        <w:br/>
        <w:t>Связь с членом радиоклуба г.Шиофок:</w:t>
        <w:br/>
        <w:t xml:space="preserve">HA3 - KGJ, KGX, KGF, KHL, XYL, VAM, GI, GJ, GQ, HE, HL, HZ, IS, IU, IK, IQ, IG, IH, JO, JP, KA, KX, KZ, KP, KR, LD, LC, LX, LI, LP, JB, FNQ, FNU, FNS, FNR, FOK, FL, FLD, FLG, FMS, FMT, FMV, FMW, FLQ, FMY, FON, FMZ, FNF, FNG, FNN, UM, UY; </w:t>
        <w:br/>
        <w:t>HA2 - OD, OE, OC;</w:t>
        <w:br/>
        <w:t>HA4 - DF, GAK, GAM, GAL;</w:t>
        <w:br/>
        <w:t>HA5 - BVB, BVT, BVZ;</w:t>
        <w:br/>
        <w:t>HA7JHX;</w:t>
        <w:br/>
        <w:t xml:space="preserve">HA4XW, HA3NG, HA6NP, HA8UA дает 5 очков. </w:t>
        <w:br/>
        <w:t>Связь с радиостанцией, постоянный QTH которой находится возле озера Балатон:</w:t>
        <w:br/>
        <w:t>HA1KXX, XX, ZY, XA, XJ, XH, RZ, RW, RK, CF, CU, CB, CG, CS;</w:t>
        <w:br/>
        <w:t xml:space="preserve">HA2KRQ, KSC; </w:t>
      </w:r>
    </w:p>
    <w:p>
      <w:pPr>
        <w:pStyle w:val="Normal"/>
        <w:rPr/>
      </w:pPr>
      <w:r>
        <w:rPr>
          <w:lang w:val="en-US"/>
        </w:rPr>
        <w:t>HA</w:t>
      </w:r>
      <w:r>
        <w:rPr/>
        <w:t>3</w:t>
      </w:r>
      <w:r>
        <w:rPr>
          <w:lang w:val="en-US"/>
        </w:rPr>
        <w:t>KHB</w:t>
      </w:r>
      <w:r>
        <w:rPr/>
        <w:t xml:space="preserve">, </w:t>
      </w:r>
      <w:r>
        <w:rPr>
          <w:lang w:val="en-US"/>
        </w:rPr>
        <w:t>FLY</w:t>
      </w:r>
      <w:r>
        <w:rPr/>
        <w:t xml:space="preserve">, </w:t>
      </w:r>
      <w:r>
        <w:rPr>
          <w:lang w:val="en-US"/>
        </w:rPr>
        <w:t>FLZ</w:t>
      </w:r>
      <w:r>
        <w:rPr/>
        <w:t xml:space="preserve">, </w:t>
      </w:r>
      <w:r>
        <w:rPr>
          <w:lang w:val="en-US"/>
        </w:rPr>
        <w:t>FMC</w:t>
      </w:r>
      <w:r>
        <w:rPr/>
        <w:t xml:space="preserve">, </w:t>
      </w:r>
      <w:r>
        <w:rPr>
          <w:lang w:val="en-US"/>
        </w:rPr>
        <w:t>GG</w:t>
      </w:r>
      <w:r>
        <w:rPr/>
        <w:t xml:space="preserve">, </w:t>
      </w:r>
      <w:r>
        <w:rPr>
          <w:lang w:val="en-US"/>
        </w:rPr>
        <w:t>GO</w:t>
      </w:r>
      <w:r>
        <w:rPr/>
        <w:t xml:space="preserve">, </w:t>
      </w:r>
      <w:r>
        <w:rPr>
          <w:lang w:val="en-US"/>
        </w:rPr>
        <w:t>HU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JF</w:t>
      </w:r>
      <w:r>
        <w:rPr/>
        <w:t xml:space="preserve">, </w:t>
      </w:r>
      <w:r>
        <w:rPr>
          <w:lang w:val="en-US"/>
        </w:rPr>
        <w:t>JK</w:t>
      </w:r>
      <w:r>
        <w:rPr/>
        <w:t xml:space="preserve">, </w:t>
      </w:r>
      <w:r>
        <w:rPr>
          <w:lang w:val="en-US"/>
        </w:rPr>
        <w:t>JN</w:t>
      </w:r>
      <w:r>
        <w:rPr/>
        <w:t xml:space="preserve">, </w:t>
      </w:r>
      <w:r>
        <w:rPr>
          <w:lang w:val="en-US"/>
        </w:rPr>
        <w:t>JZ</w:t>
      </w:r>
      <w:r>
        <w:rPr/>
        <w:br/>
        <w:t>дает 3 очка.</w:t>
        <w:br/>
        <w:t>Связь с любой другой станцией, находящейся в областях Zala, Veszprem или Somogy:</w:t>
        <w:br/>
        <w:t>HA1KZ.., KX.., KR.., Z.., R.., X.., DRA – DRZ;</w:t>
        <w:br/>
        <w:t>HA2KR.., KP.., KS.., KT.., KV., O.., P.., R.., S.., T.., U.., V.., EOA – EZZ;</w:t>
        <w:br/>
        <w:t>HA3KG.., KH.., KJ.., F.., G.., H.., I.., J., K.., L.., FLA – FSZ дает 1 очко.</w:t>
        <w:br/>
        <w:t>Ограничений по диапазонам и видам излучения нет. QSO во время контестов также идут в зачет. На УКВ необходимо набрать число очков для DX станций. QSL-карточки посылать не надо. Заявка – выписка из аппаратного журнала, заверенная в местном радиоклубе или двумя лицензированными радиолюбителями. Стоимость диплома – 10 IRC. Заявку и оплату направлять по адресу:</w:t>
        <w:br/>
        <w:t>RADIO CLUB SIOFOK, 8601, Siofok, Pf. 78, Hungary.</w:t>
        <w:br/>
        <w:t>http://radioklub.puskas.hu/hg5vy/radio/diploma/eng/balawardeng.htm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/>
        <w:t>100 CS AWARD</w:t>
      </w:r>
    </w:p>
    <w:p>
      <w:pPr>
        <w:pStyle w:val="Normal"/>
        <w:rPr/>
      </w:pPr>
      <w:r>
        <w:rPr/>
        <w:t>Учредитель: CRC</w:t>
      </w:r>
    </w:p>
    <w:p>
      <w:pPr>
        <w:pStyle w:val="Normal"/>
        <w:rPr/>
      </w:pPr>
      <w:r>
        <w:rPr/>
        <w:t xml:space="preserve">Диплом выдается за двухсторонние радиосвязи(наблюдения) со 100 различными радиостанциями Чехии (ОК). Засчитываются радиосвязи, проведенные только CW, только SSB, только MIXED, только 160 метров, на диапазонах после 1.01.1993 года. </w:t>
        <w:br/>
        <w:t xml:space="preserve">Стоимость дипломов: 10 IRCs или 5 USD, наклейки 2 IRCs или 1 USD. При отправлении заявки на наклейку необходимо указать номер и дату выдачи основного диплома. Карточки необходимо прикладывать к заявке. Этого не требуется, если заявка радиолюбителя подписана в Национальной радиолюбительской организации страны заявителя. </w:t>
        <w:br/>
        <w:t>Адрес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тправки</w:t>
      </w:r>
      <w:r>
        <w:rPr>
          <w:lang w:val="en-US"/>
        </w:rPr>
        <w:t xml:space="preserve"> </w:t>
      </w:r>
      <w:r>
        <w:rPr/>
        <w:t>заявок</w:t>
      </w:r>
      <w:r>
        <w:rPr>
          <w:lang w:val="en-US"/>
        </w:rPr>
        <w:t xml:space="preserve">: </w:t>
        <w:br/>
        <w:t>Czech Radio Club Awards Manager P.O.Box 69 113 27 Praha 1 Czech Repub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REPUBLIC OF BULGARIA</w:t>
      </w:r>
    </w:p>
    <w:p>
      <w:pPr>
        <w:pStyle w:val="Web"/>
        <w:spacing w:before="0" w:after="0"/>
        <w:rPr/>
      </w:pPr>
      <w:r>
        <w:rPr/>
        <w:t>Учредитель: BFRA</w:t>
      </w:r>
    </w:p>
    <w:p>
      <w:pPr>
        <w:pStyle w:val="Web"/>
        <w:spacing w:before="0" w:after="0"/>
        <w:rPr>
          <w:lang w:val="en-US"/>
        </w:rPr>
      </w:pPr>
      <w:r>
        <w:rPr/>
        <w:t>провести радиосвязи с различными радиостанциями Болгарии по следующей схеме:</w:t>
        <w:br/>
        <w:t xml:space="preserve">- для заявителей из Европы - 5 QSO/SWL с LZ1/LZ3/LZ5/LZ7 и 5 QSO/SWL с LZ2/LZ4/LZ6 на каждом из диапазонов 3.5 and 7 MHz (всего 20) </w:t>
        <w:br/>
        <w:t>- для заявителей с других континентов - 10 QSO/ WL с LZ1/LZ3/LZ5/LZ7 и 10 QSO/SWL с LZ2/LZ4/LZ6 на различных диапазонах.</w:t>
        <w:br/>
        <w:t>Засчитываются радиосвязи, проведенные после 1 января 1965 года различными видами излучения.</w:t>
        <w:br/>
        <w:t>Заявку, заверенную подписями двух коротковолновиков, и оплату диплома 10 IRC высылать по адресу:</w:t>
        <w:br/>
        <w:t>BFRA Award Manager, P.O.Box 830, Sofia-1000, Bulgaria</w:t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WM</w:t>
      </w:r>
      <w:r>
        <w:rPr>
          <w:b/>
          <w:bCs/>
        </w:rPr>
        <w:t xml:space="preserve"> 2006 </w:t>
      </w:r>
      <w:r>
        <w:rPr>
          <w:b/>
          <w:bCs/>
          <w:lang w:val="en-US"/>
        </w:rPr>
        <w:t>AWARD</w:t>
      </w:r>
    </w:p>
    <w:p>
      <w:pPr>
        <w:pStyle w:val="Normal"/>
        <w:rPr/>
      </w:pPr>
      <w:r>
        <w:rPr/>
        <w:t xml:space="preserve">Учредитель: </w:t>
      </w:r>
      <w:r>
        <w:rPr>
          <w:lang w:val="en-US"/>
        </w:rPr>
        <w:t>DARC</w:t>
      </w:r>
      <w:r>
        <w:rPr/>
        <w:t xml:space="preserve"> </w:t>
      </w:r>
    </w:p>
    <w:p>
      <w:pPr>
        <w:pStyle w:val="Normal"/>
        <w:rPr/>
      </w:pPr>
      <w:r>
        <w:rPr/>
        <w:t xml:space="preserve">Страница в Интерне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ateurradio</w:t>
      </w:r>
      <w:r>
        <w:rPr/>
        <w:t>2006.</w:t>
      </w:r>
      <w:r>
        <w:rPr>
          <w:lang w:val="en-US"/>
        </w:rPr>
        <w:t>de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зи с проведением в Германии в 2006 году чемпионата мира по футболу Германский радиоклуб </w:t>
      </w:r>
      <w:r>
        <w:rPr>
          <w:lang w:val="en-US"/>
        </w:rPr>
        <w:t>DARC</w:t>
      </w:r>
      <w:r>
        <w:rPr/>
        <w:t xml:space="preserve"> выдает памятный диплом. Этот диплом присуждается за </w:t>
      </w:r>
      <w:r>
        <w:rPr>
          <w:lang w:val="en-US"/>
        </w:rPr>
        <w:t>QSO</w:t>
      </w:r>
      <w:r>
        <w:rPr/>
        <w:t xml:space="preserve">, проведенные в период с 01.05.2006 по 31.07.2006 на всех диапазонах всеми видами излучения, за исключением </w:t>
      </w:r>
      <w:r>
        <w:rPr>
          <w:lang w:val="en-US"/>
        </w:rPr>
        <w:t>Packet</w:t>
      </w:r>
      <w:r>
        <w:rPr/>
        <w:t xml:space="preserve"> </w:t>
      </w:r>
      <w:r>
        <w:rPr>
          <w:lang w:val="en-US"/>
        </w:rPr>
        <w:t>Radio</w:t>
      </w:r>
      <w:r>
        <w:rPr/>
        <w:t xml:space="preserve"> и </w:t>
      </w:r>
      <w:r>
        <w:rPr>
          <w:lang w:val="en-US"/>
        </w:rPr>
        <w:t>Echolink</w:t>
      </w:r>
      <w:r>
        <w:rPr/>
        <w:t>. Диплом выдается также наблюдателям.</w:t>
      </w:r>
    </w:p>
    <w:p>
      <w:pPr>
        <w:pStyle w:val="Normal"/>
        <w:rPr/>
      </w:pPr>
      <w:r>
        <w:rPr/>
        <w:t>В период с 13.05.2006 по 15.07.2006 из всех Дистриктов (</w:t>
      </w:r>
      <w:r>
        <w:rPr>
          <w:lang w:val="en-US"/>
        </w:rPr>
        <w:t>DOK</w:t>
      </w:r>
      <w:r>
        <w:rPr/>
        <w:t xml:space="preserve">) будут работать 26 радиостанций со спецпрефиксами </w:t>
      </w:r>
      <w:r>
        <w:rPr>
          <w:lang w:val="en-US"/>
        </w:rPr>
        <w:t>DQ</w:t>
      </w:r>
      <w:r>
        <w:rPr/>
        <w:t xml:space="preserve">2006, а также 12 стадионных радиостанций со спецпрефиксами </w:t>
      </w:r>
      <w:r>
        <w:rPr>
          <w:lang w:val="en-US"/>
        </w:rPr>
        <w:t>DR</w:t>
      </w:r>
      <w:r>
        <w:rPr/>
        <w:t>2006.</w:t>
      </w:r>
    </w:p>
    <w:p>
      <w:pPr>
        <w:pStyle w:val="Normal"/>
        <w:rPr/>
      </w:pPr>
      <w:r>
        <w:rPr/>
        <w:t xml:space="preserve">На станции с позывным </w:t>
      </w:r>
      <w:r>
        <w:rPr>
          <w:lang w:val="en-US"/>
        </w:rPr>
        <w:t>DQ</w:t>
      </w:r>
      <w:r>
        <w:rPr/>
        <w:t>2006</w:t>
      </w:r>
      <w:r>
        <w:rPr>
          <w:lang w:val="en-US"/>
        </w:rPr>
        <w:t>J</w:t>
      </w:r>
      <w:r>
        <w:rPr/>
        <w:t xml:space="preserve"> будут работать только </w:t>
      </w:r>
      <w:r>
        <w:rPr>
          <w:lang w:val="en-US"/>
        </w:rPr>
        <w:t>YL</w:t>
      </w:r>
      <w:r>
        <w:rPr/>
        <w:t>.</w:t>
      </w:r>
    </w:p>
    <w:p>
      <w:pPr>
        <w:pStyle w:val="Normal"/>
        <w:rPr/>
      </w:pPr>
      <w:r>
        <w:rPr/>
        <w:t>Планируется, что эти 38 станций почти постоянно будут в эфире, и к концу чемпионата проведут не менее 10000 связей каждая.</w:t>
      </w:r>
    </w:p>
    <w:p>
      <w:pPr>
        <w:pStyle w:val="Normal"/>
        <w:rPr/>
      </w:pPr>
      <w:r>
        <w:rPr/>
        <w:t xml:space="preserve">Планируется участие в основных контестах: </w:t>
      </w:r>
      <w:r>
        <w:rPr>
          <w:lang w:val="en-US"/>
        </w:rPr>
        <w:t>CQ</w:t>
      </w:r>
      <w:r>
        <w:rPr/>
        <w:t xml:space="preserve"> </w:t>
      </w:r>
      <w:r>
        <w:rPr>
          <w:lang w:val="en-US"/>
        </w:rPr>
        <w:t>WPX</w:t>
      </w:r>
      <w:r>
        <w:rPr/>
        <w:t xml:space="preserve"> </w:t>
      </w:r>
      <w:r>
        <w:rPr>
          <w:lang w:val="en-US"/>
        </w:rPr>
        <w:t>CW</w:t>
      </w:r>
      <w:r>
        <w:rPr/>
        <w:t xml:space="preserve">, </w:t>
      </w:r>
      <w:r>
        <w:rPr>
          <w:lang w:val="en-US"/>
        </w:rPr>
        <w:t>UKW</w:t>
      </w:r>
      <w:r>
        <w:rPr/>
        <w:t xml:space="preserve">, 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Fieldday</w:t>
      </w:r>
      <w:r>
        <w:rPr/>
        <w:t xml:space="preserve"> и </w:t>
      </w:r>
      <w:r>
        <w:rPr>
          <w:lang w:val="en-US"/>
        </w:rPr>
        <w:t>IARU</w:t>
      </w:r>
      <w:r>
        <w:rPr/>
        <w:t xml:space="preserve"> </w:t>
      </w:r>
      <w:r>
        <w:rPr>
          <w:lang w:val="en-US"/>
        </w:rPr>
        <w:t>Contest</w:t>
      </w:r>
      <w:r>
        <w:rPr/>
        <w:t>.</w:t>
      </w:r>
    </w:p>
    <w:p>
      <w:pPr>
        <w:pStyle w:val="Normal"/>
        <w:rPr/>
      </w:pPr>
      <w:r>
        <w:rPr/>
        <w:t xml:space="preserve">Диплом имеет три степени: бронза, серебро и золото. Дипломный менеджер будет проверять заявки, основываясь на аппаратных журналах специальных станций. </w:t>
      </w:r>
    </w:p>
    <w:p>
      <w:pPr>
        <w:pStyle w:val="Normal"/>
        <w:rPr/>
      </w:pPr>
      <w:r>
        <w:rPr/>
        <w:t>Ниже приводится списки специальных станций. После специального позывного - позывной начальника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е станции из городов, где находятся стадионы:</w:t>
      </w:r>
    </w:p>
    <w:p>
      <w:pPr>
        <w:pStyle w:val="Normal"/>
        <w:rPr>
          <w:lang w:val="en-US"/>
        </w:rPr>
      </w:pPr>
      <w:r>
        <w:rPr>
          <w:lang w:val="en-US"/>
        </w:rPr>
        <w:t>1. Hamburg DR2006E DK7EO</w:t>
      </w:r>
    </w:p>
    <w:p>
      <w:pPr>
        <w:pStyle w:val="Normal"/>
        <w:rPr>
          <w:lang w:val="en-US"/>
        </w:rPr>
      </w:pPr>
      <w:r>
        <w:rPr>
          <w:lang w:val="en-US"/>
        </w:rPr>
        <w:t>2. Hannover DR2006H DB6OE</w:t>
      </w:r>
    </w:p>
    <w:p>
      <w:pPr>
        <w:pStyle w:val="Normal"/>
        <w:rPr>
          <w:lang w:val="en-US"/>
        </w:rPr>
      </w:pPr>
      <w:r>
        <w:rPr>
          <w:lang w:val="en-US"/>
        </w:rPr>
        <w:t>3. Berlin DR2006D DL1BFF</w:t>
      </w:r>
    </w:p>
    <w:p>
      <w:pPr>
        <w:pStyle w:val="Normal"/>
        <w:rPr>
          <w:lang w:val="en-US"/>
        </w:rPr>
      </w:pPr>
      <w:r>
        <w:rPr>
          <w:lang w:val="en-US"/>
        </w:rPr>
        <w:t>4. Gelsenkirchen DR2006N DL1REM</w:t>
      </w:r>
    </w:p>
    <w:p>
      <w:pPr>
        <w:pStyle w:val="Normal"/>
        <w:rPr>
          <w:lang w:val="en-US"/>
        </w:rPr>
      </w:pPr>
      <w:r>
        <w:rPr>
          <w:lang w:val="en-US"/>
        </w:rPr>
        <w:t>5. Dortmund DR2006O DH2DAS</w:t>
      </w:r>
    </w:p>
    <w:p>
      <w:pPr>
        <w:pStyle w:val="Normal"/>
        <w:rPr/>
      </w:pPr>
      <w:r>
        <w:rPr>
          <w:lang w:val="en-US"/>
        </w:rPr>
        <w:t>6. Leipzig DR2006S DL5LYM</w:t>
      </w:r>
    </w:p>
    <w:p>
      <w:pPr>
        <w:pStyle w:val="Normal"/>
        <w:rPr>
          <w:lang w:val="en-US"/>
        </w:rPr>
      </w:pPr>
      <w:r>
        <w:rPr>
          <w:lang w:val="en-US"/>
        </w:rPr>
        <w:t>7. Cologne DR2006G DL3PS</w:t>
      </w:r>
    </w:p>
    <w:p>
      <w:pPr>
        <w:pStyle w:val="Normal"/>
        <w:rPr>
          <w:lang w:val="en-US"/>
        </w:rPr>
      </w:pPr>
      <w:r>
        <w:rPr>
          <w:lang w:val="en-US"/>
        </w:rPr>
        <w:t>8. Frankfurt DR2006F DF9ZP</w:t>
      </w:r>
    </w:p>
    <w:p>
      <w:pPr>
        <w:pStyle w:val="Normal"/>
        <w:rPr>
          <w:lang w:val="en-US"/>
        </w:rPr>
      </w:pPr>
      <w:r>
        <w:rPr>
          <w:lang w:val="en-US"/>
        </w:rPr>
        <w:t>9. Kaiserslautern DR2006K DH3RD</w:t>
      </w:r>
    </w:p>
    <w:p>
      <w:pPr>
        <w:pStyle w:val="Normal"/>
        <w:rPr>
          <w:lang w:val="en-US"/>
        </w:rPr>
      </w:pPr>
      <w:r>
        <w:rPr>
          <w:lang w:val="en-US"/>
        </w:rPr>
        <w:t>10. Nuernberg DR2006B DJ9MH</w:t>
      </w:r>
    </w:p>
    <w:p>
      <w:pPr>
        <w:pStyle w:val="Normal"/>
        <w:rPr>
          <w:lang w:val="en-US"/>
        </w:rPr>
      </w:pPr>
      <w:r>
        <w:rPr>
          <w:lang w:val="en-US"/>
        </w:rPr>
        <w:t>11. Stuttgart DR2006P DH8BM</w:t>
      </w:r>
    </w:p>
    <w:p>
      <w:pPr>
        <w:pStyle w:val="Normal"/>
        <w:rPr>
          <w:lang w:val="en-US"/>
        </w:rPr>
      </w:pPr>
      <w:r>
        <w:rPr>
          <w:lang w:val="en-US"/>
        </w:rPr>
        <w:t>12. Munich DR2006C DK3Y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пециальные станции из </w:t>
      </w:r>
      <w:r>
        <w:rPr>
          <w:lang w:val="en-US"/>
        </w:rPr>
        <w:t>DARC</w:t>
      </w:r>
      <w:r>
        <w:rPr/>
        <w:t xml:space="preserve"> регионов:</w:t>
      </w:r>
    </w:p>
    <w:p>
      <w:pPr>
        <w:pStyle w:val="Normal"/>
        <w:rPr>
          <w:lang w:val="en-US"/>
        </w:rPr>
      </w:pPr>
      <w:r>
        <w:rPr>
          <w:lang w:val="en-US"/>
        </w:rPr>
        <w:t>1. Baden (A) DQ2006A DJ5IR</w:t>
      </w:r>
    </w:p>
    <w:p>
      <w:pPr>
        <w:pStyle w:val="Normal"/>
        <w:rPr/>
      </w:pPr>
      <w:r>
        <w:rPr>
          <w:lang w:val="en-US"/>
        </w:rPr>
        <w:t>2. Franken (B) DQ2006B DL9NDS</w:t>
      </w:r>
    </w:p>
    <w:p>
      <w:pPr>
        <w:pStyle w:val="Normal"/>
        <w:rPr>
          <w:lang w:val="en-US"/>
        </w:rPr>
      </w:pPr>
      <w:r>
        <w:rPr>
          <w:lang w:val="en-US"/>
        </w:rPr>
        <w:t>3. Upper Bavaria (C) DQ2006C DJ5CL</w:t>
      </w:r>
    </w:p>
    <w:p>
      <w:pPr>
        <w:pStyle w:val="Normal"/>
        <w:rPr>
          <w:lang w:val="en-US"/>
        </w:rPr>
      </w:pPr>
      <w:r>
        <w:rPr>
          <w:lang w:val="en-US"/>
        </w:rPr>
        <w:t>4. Berlin (D) DQ2006D DL7VEE</w:t>
      </w:r>
    </w:p>
    <w:p>
      <w:pPr>
        <w:pStyle w:val="Normal"/>
        <w:rPr>
          <w:lang w:val="en-US"/>
        </w:rPr>
      </w:pPr>
      <w:r>
        <w:rPr>
          <w:lang w:val="en-US"/>
        </w:rPr>
        <w:t>5. Hamburg (E) DQ2006E DL1HCM</w:t>
      </w:r>
    </w:p>
    <w:p>
      <w:pPr>
        <w:pStyle w:val="Normal"/>
        <w:rPr>
          <w:lang w:val="en-US"/>
        </w:rPr>
      </w:pPr>
      <w:r>
        <w:rPr>
          <w:lang w:val="en-US"/>
        </w:rPr>
        <w:t>6. Hessen (F) DQ2006F DF4ZL</w:t>
      </w:r>
    </w:p>
    <w:p>
      <w:pPr>
        <w:pStyle w:val="Normal"/>
        <w:rPr>
          <w:lang w:val="en-US"/>
        </w:rPr>
      </w:pPr>
      <w:r>
        <w:rPr>
          <w:lang w:val="en-US"/>
        </w:rPr>
        <w:t>7. Koln-Aachen (G) DQ2006G DJ5KX</w:t>
      </w:r>
    </w:p>
    <w:p>
      <w:pPr>
        <w:pStyle w:val="Normal"/>
        <w:rPr>
          <w:lang w:val="en-US"/>
        </w:rPr>
      </w:pPr>
      <w:r>
        <w:rPr>
          <w:lang w:val="en-US"/>
        </w:rPr>
        <w:t>8. Lower Saxony (H) DQ2006H DJ3AK</w:t>
      </w:r>
    </w:p>
    <w:p>
      <w:pPr>
        <w:pStyle w:val="Normal"/>
        <w:rPr>
          <w:lang w:val="en-US"/>
        </w:rPr>
      </w:pPr>
      <w:r>
        <w:rPr>
          <w:lang w:val="en-US"/>
        </w:rPr>
        <w:t>9. North Sea (I) DQ2006I DL8BEH</w:t>
      </w:r>
    </w:p>
    <w:p>
      <w:pPr>
        <w:pStyle w:val="Normal"/>
        <w:rPr>
          <w:lang w:val="en-US"/>
        </w:rPr>
      </w:pPr>
      <w:r>
        <w:rPr>
          <w:lang w:val="en-US"/>
        </w:rPr>
        <w:t>10. Rhineland-Pfalz(K) DQ2006K DL6RAI</w:t>
      </w:r>
    </w:p>
    <w:p>
      <w:pPr>
        <w:pStyle w:val="Normal"/>
        <w:rPr>
          <w:lang w:val="en-US"/>
        </w:rPr>
      </w:pPr>
      <w:r>
        <w:rPr>
          <w:lang w:val="en-US"/>
        </w:rPr>
        <w:t>11. Ruhr district (L) DQ2006L DL4PY</w:t>
      </w:r>
    </w:p>
    <w:p>
      <w:pPr>
        <w:pStyle w:val="Normal"/>
        <w:rPr>
          <w:lang w:val="en-US"/>
        </w:rPr>
      </w:pPr>
      <w:r>
        <w:rPr>
          <w:lang w:val="en-US"/>
        </w:rPr>
        <w:t>12. Schleswig-Holstein(M)DQ2006M DL3LAB</w:t>
      </w:r>
    </w:p>
    <w:p>
      <w:pPr>
        <w:pStyle w:val="Normal"/>
        <w:rPr>
          <w:lang w:val="en-US"/>
        </w:rPr>
      </w:pPr>
      <w:r>
        <w:rPr>
          <w:lang w:val="en-US"/>
        </w:rPr>
        <w:t>13. Westphalia north (N) DQ2006N DK4QT</w:t>
      </w:r>
    </w:p>
    <w:p>
      <w:pPr>
        <w:pStyle w:val="Normal"/>
        <w:rPr>
          <w:lang w:val="en-US"/>
        </w:rPr>
      </w:pPr>
      <w:r>
        <w:rPr>
          <w:lang w:val="en-US"/>
        </w:rPr>
        <w:t>14. Westphalia south (O) DQ2006O DG8DDE</w:t>
      </w:r>
    </w:p>
    <w:p>
      <w:pPr>
        <w:pStyle w:val="Normal"/>
        <w:rPr>
          <w:lang w:val="en-US"/>
        </w:rPr>
      </w:pPr>
      <w:r>
        <w:rPr>
          <w:lang w:val="en-US"/>
        </w:rPr>
        <w:t>15. Wuerttemberg (P) DQ2006P DH3IAJ</w:t>
      </w:r>
    </w:p>
    <w:p>
      <w:pPr>
        <w:pStyle w:val="Normal"/>
        <w:rPr>
          <w:lang w:val="en-US"/>
        </w:rPr>
      </w:pPr>
      <w:r>
        <w:rPr>
          <w:lang w:val="en-US"/>
        </w:rPr>
        <w:t>16. Saar (Q) DQ2006Q DK8VR</w:t>
      </w:r>
    </w:p>
    <w:p>
      <w:pPr>
        <w:pStyle w:val="Normal"/>
        <w:rPr>
          <w:lang w:val="en-US"/>
        </w:rPr>
      </w:pPr>
      <w:r>
        <w:rPr>
          <w:lang w:val="en-US"/>
        </w:rPr>
        <w:t>17. North Rhine (R) DQ2006R DL8EAQ</w:t>
      </w:r>
    </w:p>
    <w:p>
      <w:pPr>
        <w:pStyle w:val="Normal"/>
        <w:rPr>
          <w:lang w:val="en-US"/>
        </w:rPr>
      </w:pPr>
      <w:r>
        <w:rPr>
          <w:lang w:val="en-US"/>
        </w:rPr>
        <w:t>18. Saxonia (S) DQ2006S DL5YYM</w:t>
      </w:r>
    </w:p>
    <w:p>
      <w:pPr>
        <w:pStyle w:val="Normal"/>
        <w:rPr>
          <w:lang w:val="en-US"/>
        </w:rPr>
      </w:pPr>
      <w:r>
        <w:rPr>
          <w:lang w:val="en-US"/>
        </w:rPr>
        <w:t>19. Swabia (T) DQ2006T DJ7LH</w:t>
      </w:r>
    </w:p>
    <w:p>
      <w:pPr>
        <w:pStyle w:val="Normal"/>
        <w:rPr>
          <w:lang w:val="en-US"/>
        </w:rPr>
      </w:pPr>
      <w:r>
        <w:rPr>
          <w:lang w:val="en-US"/>
        </w:rPr>
        <w:t>20. Bavaria east (U) DQ2006U DL5RBR</w:t>
      </w:r>
    </w:p>
    <w:p>
      <w:pPr>
        <w:pStyle w:val="Normal"/>
        <w:rPr>
          <w:lang w:val="en-US"/>
        </w:rPr>
      </w:pPr>
      <w:r>
        <w:rPr>
          <w:lang w:val="en-US"/>
        </w:rPr>
        <w:t>21. Meck. Vorp. (V) DQ2006V DL9SUB</w:t>
      </w:r>
    </w:p>
    <w:p>
      <w:pPr>
        <w:pStyle w:val="Normal"/>
        <w:rPr>
          <w:lang w:val="en-US"/>
        </w:rPr>
      </w:pPr>
      <w:r>
        <w:rPr>
          <w:lang w:val="en-US"/>
        </w:rPr>
        <w:t>22. Saxonia-Anhalt (W) DQ2006W DG0LCR</w:t>
      </w:r>
    </w:p>
    <w:p>
      <w:pPr>
        <w:pStyle w:val="Normal"/>
        <w:rPr>
          <w:lang w:val="en-US"/>
        </w:rPr>
      </w:pPr>
      <w:r>
        <w:rPr>
          <w:lang w:val="en-US"/>
        </w:rPr>
        <w:t>23. Thuringia (X) DQ2006X DL3AMA</w:t>
      </w:r>
    </w:p>
    <w:p>
      <w:pPr>
        <w:pStyle w:val="Normal"/>
        <w:rPr>
          <w:lang w:val="en-US"/>
        </w:rPr>
      </w:pPr>
      <w:r>
        <w:rPr>
          <w:lang w:val="en-US"/>
        </w:rPr>
        <w:t>24. Brandenburg (Y) DQ2006Y DK8RE</w:t>
      </w:r>
    </w:p>
    <w:p>
      <w:pPr>
        <w:pStyle w:val="Normal"/>
        <w:rPr>
          <w:lang w:val="en-US"/>
        </w:rPr>
      </w:pPr>
      <w:r>
        <w:rPr>
          <w:lang w:val="en-US"/>
        </w:rPr>
        <w:t>25. VFDB (Z) DQ2006Z DL6ON</w:t>
      </w:r>
    </w:p>
    <w:p>
      <w:pPr>
        <w:pStyle w:val="Normal"/>
        <w:rPr/>
      </w:pPr>
      <w:r>
        <w:rPr/>
        <w:t>Диплом "</w:t>
      </w:r>
      <w:r>
        <w:rPr>
          <w:lang w:val="en-US"/>
        </w:rPr>
        <w:t>WM</w:t>
      </w:r>
      <w:r>
        <w:rPr/>
        <w:t xml:space="preserve">2006" учрежден </w:t>
      </w:r>
      <w:r>
        <w:rPr>
          <w:lang w:val="en-US"/>
        </w:rPr>
        <w:t>DARC</w:t>
      </w:r>
      <w:r>
        <w:rPr/>
        <w:t xml:space="preserve"> и выдается за связи, проведенные с 1 мая по 31 июля 2006 года. Стоимость диплома 5 Евро или 5 </w:t>
      </w:r>
      <w:r>
        <w:rPr>
          <w:lang w:val="en-US"/>
        </w:rPr>
        <w:t>US</w:t>
      </w:r>
      <w:r>
        <w:rPr/>
        <w:t xml:space="preserve">$ для европейских станций, 10 Евро или 10 </w:t>
      </w:r>
      <w:r>
        <w:rPr>
          <w:lang w:val="en-US"/>
        </w:rPr>
        <w:t>US</w:t>
      </w:r>
      <w:r>
        <w:rPr/>
        <w:t>$ для неевропейских станций. Оплату диплома можно перевести по одному из методов:</w:t>
      </w:r>
    </w:p>
    <w:p>
      <w:pPr>
        <w:pStyle w:val="Normal"/>
        <w:rPr/>
      </w:pPr>
      <w:r>
        <w:rPr>
          <w:lang w:val="en-US"/>
        </w:rPr>
        <w:t>· Sparkasse Erding; BLZ 700 519 95; Konto Nr. 158063</w:t>
      </w:r>
    </w:p>
    <w:p>
      <w:pPr>
        <w:pStyle w:val="Normal"/>
        <w:rPr>
          <w:lang w:val="en-US"/>
        </w:rPr>
      </w:pPr>
      <w:r>
        <w:rPr>
          <w:lang w:val="en-US"/>
        </w:rPr>
        <w:t>· IBAN DE48 7005 1995 0000 1580 63</w:t>
      </w:r>
    </w:p>
    <w:p>
      <w:pPr>
        <w:pStyle w:val="Normal"/>
        <w:rPr/>
      </w:pPr>
      <w:r>
        <w:rPr/>
        <w:t xml:space="preserve">· </w:t>
      </w:r>
      <w:r>
        <w:rPr>
          <w:lang w:val="en-US"/>
        </w:rPr>
        <w:t>SWIFT</w:t>
      </w:r>
      <w:r>
        <w:rPr/>
        <w:t>-</w:t>
      </w: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YLADEM</w:t>
      </w:r>
      <w:r>
        <w:rPr/>
        <w:t>1</w:t>
      </w:r>
      <w:r>
        <w:rPr>
          <w:lang w:val="en-US"/>
        </w:rPr>
        <w:t>ERD</w:t>
      </w:r>
    </w:p>
    <w:p>
      <w:pPr>
        <w:pStyle w:val="Normal"/>
        <w:rPr/>
      </w:pPr>
      <w:r>
        <w:rPr/>
        <w:t xml:space="preserve">Заявки принимаются до 31 декабря 2006 года. Заявки выполняются в виде выписки из аппаратного журнала, карточки не требуются. Категории: 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band</w:t>
      </w:r>
      <w:r>
        <w:rPr/>
        <w:t xml:space="preserve">, 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или </w:t>
      </w:r>
      <w:r>
        <w:rPr>
          <w:lang w:val="en-US"/>
        </w:rPr>
        <w:t>QRP</w:t>
      </w:r>
      <w:r>
        <w:rPr/>
        <w:t xml:space="preserve">. </w:t>
      </w:r>
    </w:p>
    <w:p>
      <w:pPr>
        <w:pStyle w:val="Normal"/>
        <w:rPr/>
      </w:pPr>
      <w:r>
        <w:rPr/>
        <w:t xml:space="preserve">Заявки направлять по адресу: </w:t>
      </w:r>
      <w:r>
        <w:rPr>
          <w:lang w:val="en-US"/>
        </w:rPr>
        <w:t>Otto</w:t>
      </w:r>
      <w:r>
        <w:rPr/>
        <w:t xml:space="preserve"> </w:t>
      </w:r>
      <w:r>
        <w:rPr>
          <w:lang w:val="en-US"/>
        </w:rPr>
        <w:t>Cecetka</w:t>
      </w:r>
      <w:r>
        <w:rPr/>
        <w:t xml:space="preserve">, </w:t>
      </w:r>
      <w:r>
        <w:rPr>
          <w:lang w:val="en-US"/>
        </w:rPr>
        <w:t>DK</w:t>
      </w:r>
      <w:r>
        <w:rPr/>
        <w:t>6</w:t>
      </w:r>
      <w:r>
        <w:rPr>
          <w:lang w:val="en-US"/>
        </w:rPr>
        <w:t>CQ</w:t>
      </w:r>
      <w:r>
        <w:rPr/>
        <w:t xml:space="preserve">, </w:t>
      </w:r>
      <w:r>
        <w:rPr>
          <w:lang w:val="en-US"/>
        </w:rPr>
        <w:t>Zugspitzstrasse</w:t>
      </w:r>
      <w:r>
        <w:rPr/>
        <w:t xml:space="preserve"> 17, </w:t>
      </w:r>
      <w:r>
        <w:rPr>
          <w:lang w:val="en-US"/>
        </w:rPr>
        <w:t>D</w:t>
      </w:r>
      <w:r>
        <w:rPr/>
        <w:t xml:space="preserve">-85435 </w:t>
      </w:r>
      <w:r>
        <w:rPr>
          <w:lang w:val="en-US"/>
        </w:rPr>
        <w:t>Erding</w:t>
      </w:r>
      <w:r>
        <w:rPr/>
        <w:t xml:space="preserve">, </w:t>
      </w:r>
      <w:r>
        <w:rPr>
          <w:lang w:val="en-US"/>
        </w:rPr>
        <w:t>Germany</w:t>
      </w:r>
      <w:r>
        <w:rPr/>
        <w:t>.</w:t>
      </w:r>
    </w:p>
    <w:p>
      <w:pPr>
        <w:pStyle w:val="Normal"/>
        <w:rPr/>
      </w:pPr>
      <w:r>
        <w:rPr/>
        <w:t xml:space="preserve">или по электронной почте </w:t>
      </w:r>
      <w:r>
        <w:rPr>
          <w:lang w:val="en-US"/>
        </w:rPr>
        <w:t>dk</w:t>
      </w:r>
      <w:r>
        <w:rPr/>
        <w:t>6</w:t>
      </w:r>
      <w:r>
        <w:rPr>
          <w:lang w:val="en-US"/>
        </w:rPr>
        <w:t>cq</w:t>
      </w:r>
      <w:r>
        <w:rPr/>
        <w:t>@</w:t>
      </w:r>
      <w:r>
        <w:rPr>
          <w:lang w:val="en-US"/>
        </w:rPr>
        <w:t>darc</w:t>
      </w:r>
      <w:r>
        <w:rPr/>
        <w:t>.</w:t>
      </w:r>
      <w:r>
        <w:rPr>
          <w:lang w:val="en-US"/>
        </w:rPr>
        <w:t>de</w:t>
      </w:r>
      <w:r>
        <w:rPr/>
        <w:t xml:space="preserve"> </w:t>
      </w:r>
    </w:p>
    <w:p>
      <w:pPr>
        <w:pStyle w:val="Normal"/>
        <w:rPr/>
      </w:pPr>
      <w:r>
        <w:rPr/>
        <w:t xml:space="preserve">Бланк заявки на диплом можно загрузить в формате </w:t>
      </w:r>
      <w:r>
        <w:rPr>
          <w:lang w:val="en-US"/>
        </w:rPr>
        <w:t>Excel</w:t>
      </w:r>
      <w:r>
        <w:rPr/>
        <w:t xml:space="preserve"> или </w:t>
      </w:r>
      <w:r>
        <w:rPr>
          <w:lang w:val="en-US"/>
        </w:rPr>
        <w:t>pdf</w:t>
      </w:r>
      <w:r>
        <w:rPr/>
        <w:t xml:space="preserve">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ateurradio</w:t>
      </w:r>
      <w:r>
        <w:rPr/>
        <w:t>2006.</w:t>
      </w:r>
      <w:r>
        <w:rPr>
          <w:lang w:val="en-US"/>
        </w:rPr>
        <w:t>de</w:t>
      </w:r>
      <w:r>
        <w:rPr/>
        <w:t>/</w:t>
      </w:r>
    </w:p>
    <w:p>
      <w:pPr>
        <w:pStyle w:val="Normal"/>
        <w:rPr/>
      </w:pPr>
      <w:r>
        <w:rPr/>
        <w:t>Степени диплома:</w:t>
      </w:r>
    </w:p>
    <w:p>
      <w:pPr>
        <w:pStyle w:val="Normal"/>
        <w:rPr/>
      </w:pPr>
      <w:r>
        <w:rPr/>
        <w:t xml:space="preserve">Бронзовый: </w:t>
      </w:r>
      <w:r>
        <w:rPr>
          <w:b/>
          <w:bCs/>
        </w:rPr>
        <w:t>4 стадиона, 6 регионов, 25 немецких станций.</w:t>
      </w:r>
    </w:p>
    <w:p>
      <w:pPr>
        <w:pStyle w:val="Normal"/>
        <w:rPr/>
      </w:pPr>
      <w:r>
        <w:rPr/>
        <w:t xml:space="preserve">Серебряный: </w:t>
      </w:r>
      <w:r>
        <w:rPr>
          <w:b/>
          <w:bCs/>
        </w:rPr>
        <w:t>10 стадионов, 20 регионов, 100 немецких станций.</w:t>
      </w:r>
    </w:p>
    <w:p>
      <w:pPr>
        <w:pStyle w:val="Normal"/>
        <w:rPr/>
      </w:pPr>
      <w:r>
        <w:rPr/>
        <w:t xml:space="preserve">Золотой: </w:t>
      </w:r>
      <w:r>
        <w:rPr>
          <w:b/>
          <w:bCs/>
        </w:rPr>
        <w:t>12 стадионов, 24 региона, 200 немецких станций.</w:t>
      </w:r>
    </w:p>
    <w:p>
      <w:pPr>
        <w:pStyle w:val="Normal"/>
        <w:rPr>
          <w:lang w:val="en-US"/>
        </w:rPr>
      </w:pPr>
      <w:r>
        <w:rPr>
          <w:lang w:val="en-US"/>
        </w:rPr>
        <w:t>Internet: http://www.amateurradio2006.de/diplomausschreibung_ru.html). или http://www.amateurradio2006.de/</w:t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БИТВА ПОД МОСКВОЙ</w:t>
      </w:r>
    </w:p>
    <w:p>
      <w:pPr>
        <w:pStyle w:val="Web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spacing w:before="0" w:after="0"/>
        <w:rPr/>
      </w:pPr>
      <w:r>
        <w:rPr/>
        <w:t xml:space="preserve">Область: Московская обл. </w:t>
      </w:r>
    </w:p>
    <w:p>
      <w:pPr>
        <w:pStyle w:val="Web"/>
        <w:spacing w:before="0" w:after="0"/>
        <w:rPr>
          <w:lang w:val="en-US"/>
        </w:rPr>
      </w:pPr>
      <w:r>
        <w:rPr/>
        <w:t>Учредитель: Администрация г.Домодедово, МО СРР по г.Домодедово, RK3DXZ при поддержке МОО СРР</w:t>
      </w:r>
    </w:p>
    <w:p>
      <w:pPr>
        <w:pStyle w:val="Web"/>
        <w:spacing w:before="0" w:after="0"/>
        <w:rPr>
          <w:lang w:val="en-US"/>
        </w:rPr>
      </w:pPr>
      <w:r>
        <w:rPr/>
        <w:t>Диплом учрежден Администрацией городского округа Домодедово Московской области, коллективом радиолюбителей радиоклуба РОСТО и местного отделения СРР по г. Домодедово при поддержке Московского областного отделения СРР в память о героях Московской битвы, положившей начало контрнаступлению советских войск в Великой Отечественной войне 1941-1945 г.</w:t>
        <w:br/>
        <w:t>Для получения диплома в 2006 году – году 65-летия Битвы – необходимо набрать 65 очков, в 2007 г. – 66 очков, 2008 г. – 67 очков и т.д. за радиосвязи с любительскими радиостанциями Московской области, работающими только в период проведения областных дней активности (ежегодно в декабре) и мемориала «Победа» (ежегодно в мае).</w:t>
        <w:br/>
      </w:r>
    </w:p>
    <w:p>
      <w:pPr>
        <w:pStyle w:val="Web"/>
        <w:spacing w:before="0" w:after="0"/>
        <w:rPr/>
      </w:pPr>
      <w:r>
        <w:rPr/>
        <w:t>Начисление очков:</w:t>
        <w:br/>
        <w:t xml:space="preserve">индивидуальная радиостанция Подмосковья - 1 очко, </w:t>
        <w:br/>
        <w:t xml:space="preserve">коллективная – 3 очка, </w:t>
        <w:br/>
        <w:t>ветеран ВОВ – 5 очков,</w:t>
        <w:br/>
        <w:t xml:space="preserve">специальная (префиксы UE, RP и другие спец. сигналы) - 10 очков. </w:t>
        <w:br/>
        <w:br/>
        <w:t>Засчитываются связи с ветеранами ВОВ; любительскими радиостанциями Московской области, а также радиолюбителями других регионов и стран, работающих с территории Московской области (при условии, что в позывном указаны соответствующие дроби и сообщен район Подмосковья, из которого ведется работа), любыми видами излучения на всех радиолюбительских диапазонах. Повторные связи не допускаются.</w:t>
        <w:br/>
        <w:br/>
        <w:t>Связи на диплом засчитываются со 2 декабря 2006 года.</w:t>
        <w:br/>
        <w:br/>
        <w:t>Стоимость диплома:</w:t>
        <w:br/>
        <w:t>для радиолюбителей России - 60 рублей (4 новых IRC),</w:t>
        <w:br/>
        <w:t>для радиолюбителей Украины – 10 гривен (4 новых IRC),</w:t>
        <w:br/>
        <w:t>для радиолюбителей СНГ– эквивалент 140 рублей (8 новых IRC),</w:t>
        <w:br/>
        <w:t>для радиолюбителей других стран – 10 новых IRC.</w:t>
        <w:br/>
        <w:t>Ветеранам ВОВ диплом выдается бесплатно.</w:t>
        <w:br/>
        <w:br/>
        <w:t xml:space="preserve">Заявки и оплату (почтовый/электронный перевод) направлять по адресу: </w:t>
        <w:br/>
        <w:t xml:space="preserve">141100, Московская обл., г. Щёлково, а/я 230, Воронину Дмитрию Юрьевичу (RV3DUT) </w:t>
        <w:br/>
        <w:t xml:space="preserve">E-mail: rv3dut@narod.ru </w:t>
        <w:br/>
        <w:t xml:space="preserve">В Украине заявки и оплату можно направлять по адресу: </w:t>
        <w:br/>
        <w:t xml:space="preserve">42704, Сумская область, г. Ахтырка-4, ул. Красноармейская, д. 74, кв.31, Коняеву Михаилу Борисовичу (UR5ASM); </w:t>
        <w:br/>
        <w:t xml:space="preserve">E-mail: </w:t>
      </w:r>
      <w:hyperlink r:id="rId2">
        <w:r>
          <w:rPr>
            <w:rStyle w:val="InternetLink"/>
          </w:rPr>
          <w:t>ur5asm@mail.ru</w:t>
        </w:r>
      </w:hyperlink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РОДИНА МАРШАЛА Г.К.ЖУКОВА</w:t>
      </w:r>
    </w:p>
    <w:p>
      <w:pPr>
        <w:pStyle w:val="Web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spacing w:before="0" w:after="0"/>
        <w:rPr/>
      </w:pPr>
      <w:r>
        <w:rPr/>
        <w:t>Область: Калужская обл.</w:t>
      </w:r>
    </w:p>
    <w:p>
      <w:pPr>
        <w:pStyle w:val="Web"/>
        <w:spacing w:before="0" w:after="0"/>
        <w:rPr>
          <w:lang w:val="en-US"/>
        </w:rPr>
      </w:pPr>
      <w:r>
        <w:rPr/>
        <w:t>Учредитель: Клуб радиолюбителей Калужской области</w:t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rPr>
          <w:lang w:val="en-US"/>
        </w:rPr>
      </w:pPr>
      <w:r>
        <w:rPr/>
        <w:t>Клуб радиолюбителей Калужской области учредил диплом за связи с радиолюбителями города и области. Для облегчения выполнения их условий ежегодно проводятся недели активности: апрельская, приуроченная к 12 апреля, Дню космонавтики; сентябрьская - к 17 сентября, дню рождения К.Э. Циолковского; декабрьская - к 2 декабря, дню рождения Г.К. Жукова. Повторные QSO разрешены на разных диапазонах и разными видами излучения. Смешанные связи не засчитываются. За связи на 1,8 МГц, а также для соискателей из нулевого района очки удваиваются.</w:t>
        <w:br/>
        <w:t>Для диплома "РОДИНА МАРШАЛА Г.К.ЖУКОВА" требуется набрать число очков, равное числу лет с года рождения полководца (1896 г.).</w:t>
        <w:br/>
        <w:t xml:space="preserve">За QSO с коллективной либо мемориальной станцией, а также станцией Жуковского района начисляется 5 очков, другими станциями области - 1 очко. </w:t>
        <w:br/>
        <w:t xml:space="preserve">Для основной массы соискателей обязательна хотя бы одна связь с Жуковским р-ном. При работе на УКВ и через ИСЗ необходимы только 3 QSO. Этот диплом выдается наблюдателям на аналогичных условиях. </w:t>
        <w:br/>
        <w:t xml:space="preserve">В Жуковском р-не активны RA3XBA, RA3XBB, RA3XBR, UA3XAJ, UA3XGV, UA3XHA, UA3XJB, UA3XJF. Обязательныы 3 QSO со станциями Жуковского района. </w:t>
        <w:br/>
        <w:t>За связи в период проведения радиоэкспедиции "ПОБЕДА" очки на дипломы, посвященные Г.К.Жукову, удваиваются.</w:t>
        <w:br/>
        <w:t>Для получения диплома необходимо выслать заявку в виде выписки из аппаратного журнала и почтовые марки на 5 рублей по адресу: 248030, Калуга, а/я 703, Могилеву В.С. (UA3XAN). По этому же адресу либо по эфиру (калужане проводят "круглые столы" в четверг 21.00 МСК на 1890 и в 21.30 МСК на 3630 кГц) можно наводить справки</w:t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ПОДМОСКОВЬЕ</w:t>
      </w:r>
    </w:p>
    <w:p>
      <w:pPr>
        <w:pStyle w:val="Web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spacing w:before="0" w:after="0"/>
        <w:rPr/>
      </w:pPr>
      <w:r>
        <w:rPr/>
        <w:t>Область: Московская обл.</w:t>
      </w:r>
    </w:p>
    <w:p>
      <w:pPr>
        <w:pStyle w:val="Web"/>
        <w:spacing w:before="0" w:after="0"/>
        <w:rPr/>
      </w:pPr>
      <w:r>
        <w:rPr/>
        <w:t>Учредитель: Региональное отделение СРР по Московской области</w:t>
      </w:r>
    </w:p>
    <w:p>
      <w:pPr>
        <w:pStyle w:val="Web"/>
        <w:spacing w:before="0" w:after="0"/>
        <w:rPr/>
      </w:pPr>
      <w:r>
        <w:rPr/>
        <w:t>Диплом «Подмосковье» учрежден региональным отделением СРР по Московской области с целью повышения активности радиолюбителей Московской области и популяризации радиолюбительства в России.</w:t>
        <w:br/>
        <w:t>Диплом выдается радиолюбителям (наблюдателям) за установление двухсторонних связей (наблюдений) с любительскими радиостанциями Московской области, а также радиолюбителями других регионов и стран, работающих с территории Московской области (при условии, что в позывном указаны соответствующие дроби и сообщен район Подмосковья, из которого ведется работа), любыми видами модуляции на всех радиолюбительских диапазонах.</w:t>
        <w:br/>
        <w:t>Для получения диплома необходимо набрать:</w:t>
        <w:br/>
        <w:t>При работе на КВ:</w:t>
        <w:br/>
        <w:t xml:space="preserve">радиолюбителям (наблюдателям) европейской части России (R 1-6), Украины и Беларуси - 100 очков, </w:t>
        <w:br/>
        <w:t>радиолюбителям (наблюдателям) азиатской части России (R 8-0) и других стран - 50 очков.</w:t>
        <w:br/>
        <w:t>При работе на УКВ (связи через репитер не засчитываются):</w:t>
        <w:br/>
        <w:t xml:space="preserve">15 очков при работе SSB и CW, </w:t>
        <w:br/>
        <w:t>30 очков при работе FM.</w:t>
        <w:br/>
        <w:t>Начисление очков:</w:t>
        <w:br/>
        <w:t xml:space="preserve">индивидуальная радиостанция Подмосковья - 1 очко, </w:t>
        <w:br/>
        <w:t xml:space="preserve">коллективная – 3 очка, </w:t>
        <w:br/>
        <w:t xml:space="preserve">специальная (префиксы UE, RP и другие спец. сигналы) - 10 очков. </w:t>
        <w:br/>
        <w:t xml:space="preserve">При выполнении диплома только на диапазоне 160 м. очки умножаются на 4. </w:t>
        <w:br/>
        <w:t xml:space="preserve">С 17 декабря 2005 года повторные связи не засчитываются (до этой даты повторные радиосвязи разрешались только на различных диапазонах). </w:t>
        <w:br/>
        <w:t>Связи на диплом засчитываются с 18 декабря 2004 года.</w:t>
        <w:br/>
        <w:t xml:space="preserve">Для получения диплома радиолюбителям Подмосковья необходимо провести не менее 500 радиосвязей в проводимых в декабре днях активности Московской области. В остальной период диплом может быть получен на общих основаниях. </w:t>
        <w:br/>
        <w:t>Диплом выдается на основании выписки из аппаратного журнала, заверенной в местной организации СРР или двумя лицензированными радиолюбителями. Допускается направление заявок по электронной почте с указанием сведений о заверяющих ее радиолюбителях или уполномоченном лице местной организации СРР.</w:t>
        <w:br/>
        <w:t>Стоимость диплома:</w:t>
        <w:br/>
        <w:t>для радиолюбителей России - 60 рублей (4 новых IRC),</w:t>
        <w:br/>
        <w:t>для радиолюбителей Украины – 10 гривен (4 новых IRC),</w:t>
        <w:br/>
        <w:t>для радиолюбителей СНГ– эквивалент 140 рублей (8 новых IRC),</w:t>
        <w:br/>
        <w:t>для радиолюбителей других стран – 10 новых IRC.</w:t>
        <w:br/>
        <w:t>Ветеранам ВОВ диплом выдается бесплатно.</w:t>
        <w:br/>
        <w:t xml:space="preserve">Заявки и оплату (почтовый/электронный перевод) направлять по адресу: 141100, Московская обл., г. Щёлково, а/я 230, Воронину Дмитрию Юрьевичу (RV3DUT) E-mail: rv3dut@narod.ru </w:t>
        <w:br/>
        <w:t>В Украине заявки и оплату можно направлять по адресу: 42704, Сумская область, г. Ахтырка-4, ул. Красноармейская, д. 74, кв.31, Коняеву Михаилу Борисовичу (UR5ASM); E-mail: ur5asm@mail.ru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Qrzmedium1">
    <w:name w:val="qrzmedium1"/>
    <w:basedOn w:val="Style1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5as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9:54:00Z</dcterms:created>
  <dc:creator>Виктор Синюков</dc:creator>
  <dc:description/>
  <dc:language>en-US</dc:language>
  <cp:lastModifiedBy>Виктор Синюков</cp:lastModifiedBy>
  <dcterms:modified xsi:type="dcterms:W3CDTF">2006-12-01T12:06:00Z</dcterms:modified>
  <cp:revision>15</cp:revision>
  <dc:subject/>
  <dc:title>ПРЕПОДОБНИ ТЕОДОСИЙ ТЪРНОВСКИ</dc:title>
</cp:coreProperties>
</file>